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 </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Maintien en condition opérationnelle des systèmes de positionnement GNSS Spectra Geospatial et des systèmes UHF Pacific Crest.</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8801803"/>
      <w:bookmarkStart w:id="1" w:name="__Fieldmark__0_1868801803"/>
      <w:bookmarkEnd w:id="1"/>
      <w:r>
        <w:rPr/>
      </w:r>
      <w:r>
        <w:rPr/>
        <w:fldChar w:fldCharType="end"/>
      </w:r>
      <w:r>
        <w:rPr/>
        <w:tab/>
        <w:t>à l’ensemble de l’accord-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tipulées à l’article « Documents contractuels » d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8801803"/>
      <w:bookmarkStart w:id="3" w:name="__Fieldmark__1_1868801803"/>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8801803"/>
      <w:bookmarkStart w:id="5" w:name="__Fieldmark__2_1868801803"/>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68801803"/>
      <w:bookmarkStart w:id="7" w:name="__Fieldmark__3_1868801803"/>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68801803"/>
      <w:bookmarkStart w:id="9" w:name="__Fieldmark__4_1868801803"/>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68801803"/>
      <w:bookmarkStart w:id="11" w:name="__Fieldmark__5_1868801803"/>
      <w:bookmarkEnd w:id="11"/>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Les pris sont établis au mois de mars 2026.</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8801803"/>
      <w:bookmarkStart w:id="13" w:name="__Fieldmark__6_1868801803"/>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68801803"/>
      <w:bookmarkStart w:id="15" w:name="__Fieldmark__7_1868801803"/>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68801803"/>
      <w:bookmarkStart w:id="17" w:name="__Fieldmark__8_1868801803"/>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68801803"/>
      <w:bookmarkStart w:id="19" w:name="__Fieldmark__9_1868801803"/>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68801803"/>
      <w:bookmarkStart w:id="21" w:name="__Fieldmark__10_1868801803"/>
      <w:bookmarkEnd w:id="2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68801803"/>
      <w:bookmarkStart w:id="23" w:name="__Fieldmark__11_1868801803"/>
      <w:bookmarkEnd w:id="2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868801803"/>
      <w:bookmarkStart w:id="25" w:name="__Fieldmark__12_1868801803"/>
      <w:bookmarkEnd w:id="2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68801803"/>
      <w:bookmarkStart w:id="27" w:name="__Fieldmark__13_186880180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68801803"/>
      <w:bookmarkStart w:id="29" w:name="__Fieldmark__14_186880180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68801803"/>
      <w:bookmarkStart w:id="31" w:name="__Fieldmark__15_1868801803"/>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68801803"/>
      <w:bookmarkStart w:id="33" w:name="__Fieldmark__16_1868801803"/>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68801803"/>
      <w:bookmarkStart w:id="35" w:name="__Fieldmark__17_1868801803"/>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68801803"/>
      <w:bookmarkStart w:id="37" w:name="__Fieldmark__18_1868801803"/>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68801803"/>
      <w:bookmarkStart w:id="39" w:name="__Fieldmark__19_1868801803"/>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68801803"/>
      <w:bookmarkStart w:id="41" w:name="__Fieldmark__20_1868801803"/>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68801803"/>
      <w:bookmarkStart w:id="43" w:name="__Fieldmark__21_1868801803"/>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68801803"/>
      <w:bookmarkStart w:id="45" w:name="__Fieldmark__22_1868801803"/>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C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2:49:00Z</dcterms:created>
  <dc:creator>francois</dc:creator>
  <dc:description/>
  <cp:keywords/>
  <dc:language>en-US</dc:language>
  <cp:lastModifiedBy>Morgane Dussart, SG/ACH</cp:lastModifiedBy>
  <cp:lastPrinted>2016-11-04T13:53:00Z</cp:lastPrinted>
  <dcterms:modified xsi:type="dcterms:W3CDTF">2026-01-12T07:10:00Z</dcterms:modified>
  <cp:revision>6</cp:revision>
  <dc:subject/>
  <dc:title>_Modèle recommandé : le service peut l’adapter le cas échéant_DC1_</dc:title>
</cp:coreProperties>
</file>